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482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 2</w:t>
      </w:r>
    </w:p>
    <w:p>
      <w:pPr>
        <w:pStyle w:val="Style17"/>
        <w:ind w:left="1148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 рішення міської ради</w:t>
      </w:r>
    </w:p>
    <w:p>
      <w:pPr>
        <w:pStyle w:val="Style17"/>
        <w:ind w:left="1148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ід ___________2013 року</w:t>
      </w:r>
    </w:p>
    <w:p>
      <w:pPr>
        <w:pStyle w:val="Style17"/>
        <w:ind w:left="1148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  <w:r>
        <w:rPr>
          <w:b/>
          <w:lang w:val="en-US"/>
        </w:rPr>
        <w:t>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Скасування підпункту (пункту) рішення міської ради чи виконавчого комітету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та припинення дії договору оренди землі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/>
        <w:t>(назва адміністративної послуги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757"/>
        <w:gridCol w:w="1958"/>
        <w:gridCol w:w="2934"/>
        <w:gridCol w:w="171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а посадова особа суб’єкта надання адміністративної послуг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надання адміністративної послуги, відповідальні за ета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ю, рішенн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оки виконання етап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ї, рішення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Оформлення заяви суб’єкта зверненн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ередача до </w:t>
            </w:r>
            <w:r>
              <w:rPr>
                <w:color w:val="000000"/>
                <w:lang w:val="uk-UA"/>
              </w:rPr>
              <w:t>відділу з питань землекористування Білоцерківської міської ради</w:t>
            </w:r>
            <w:r>
              <w:rPr>
                <w:lang w:val="uk-UA"/>
              </w:rPr>
              <w:t xml:space="preserve"> заяви з документами </w:t>
            </w:r>
            <w:r>
              <w:rPr>
                <w:b/>
                <w:lang w:val="uk-UA"/>
              </w:rPr>
              <w:t xml:space="preserve">про скасування підпункту (пункту) рішення міської ради чи виконавчого комітету та припинення дії договору оренди землі, </w:t>
            </w:r>
            <w:r>
              <w:rPr>
                <w:lang w:val="uk-UA"/>
              </w:rPr>
              <w:t>при наявності наступних документів:</w:t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  <w:lang w:val="uk-UA"/>
              </w:rPr>
              <w:t xml:space="preserve">юридичній особі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ро державну реєстрацію юридичної особи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становчі документи у повному викладенні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копію довідки про включення до єдиного державного реєстру підприємства та організацій України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латника ПД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фізичній особі-підприємц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ро державну реєстрацію фізичної особи – підприємця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паспорту (1, 2, 11 сто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громадянин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паспорту (1, 2, 11 сто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копію рішення, яке буде скасован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копію документа, що підтверджує підставу скасування пункту (підпункту) ріше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оригінал договору оренди земельної ділянки (оригінал договору про встановлення особистого строкового сервітуту)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 реєстрації заяви, або наступного робочого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озгляд заяви та доданих до неї документів на дотримання вимогам діючого земельного законодавства України</w:t>
            </w:r>
            <w:r>
              <w:rPr>
                <w:lang w:val="uk-UA"/>
              </w:rPr>
              <w:t>;</w:t>
            </w:r>
            <w:r>
              <w:rPr/>
              <w:t xml:space="preserve"> підготовка подання на засідання постійної комісії з питань ефективного використання земель всіх форм власності </w:t>
            </w:r>
            <w:r>
              <w:rPr>
                <w:lang w:val="uk-UA"/>
              </w:rPr>
              <w:t>про розгляд</w:t>
            </w:r>
            <w:r>
              <w:rPr/>
              <w:t xml:space="preserve"> поданих заяв</w:t>
            </w:r>
            <w:r>
              <w:rPr>
                <w:lang w:val="uk-UA"/>
              </w:rPr>
              <w:t>;</w:t>
            </w:r>
            <w:r>
              <w:rPr/>
              <w:t xml:space="preserve"> за рекомендацією постійної комісії з питань ефективного використання земель всіх форм власності готується проект рішення на чергову сесію міської ради </w:t>
            </w:r>
            <w:r>
              <w:rPr>
                <w:lang w:val="uk-UA"/>
              </w:rPr>
              <w:t>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>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дача рішення міської ради 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>» в Центр надання адміністративних посл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дача рішення міської ради 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 xml:space="preserve">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Внесення змін та доповнень до пункту (підпункту) рішення міської ради (виконавчого комітет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назва адміністративної послуги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757"/>
        <w:gridCol w:w="1958"/>
        <w:gridCol w:w="2934"/>
        <w:gridCol w:w="171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а посадова особа суб’єкта надання адміністративної послуг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надання адміністративної послуги, відповідальні за ета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ю, рішенн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оки виконання етап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ї, рішення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заяви суб’єкта зверненн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ередача до </w:t>
            </w:r>
            <w:r>
              <w:rPr>
                <w:color w:val="000000"/>
                <w:lang w:val="uk-UA"/>
              </w:rPr>
              <w:t>відділу з питань землекористування Білоцерківської міської ради</w:t>
            </w:r>
            <w:r>
              <w:rPr>
                <w:lang w:val="uk-UA"/>
              </w:rPr>
              <w:t xml:space="preserve"> заяви з документами </w:t>
            </w:r>
            <w:r>
              <w:rPr>
                <w:b/>
                <w:lang w:val="uk-UA"/>
              </w:rPr>
              <w:t>про внесення змін та доповнень до пункту (підпункту) рішення міської ради (виконавчого комітету),</w:t>
            </w:r>
            <w:r>
              <w:rPr>
                <w:lang w:val="uk-UA"/>
              </w:rPr>
              <w:t xml:space="preserve"> при наявності наступних документів:</w:t>
            </w:r>
          </w:p>
          <w:p>
            <w:pPr>
              <w:pStyle w:val="Normal"/>
              <w:shd w:fill="FFFFFF" w:val="clea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юридичній особі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ро державну реєстрацію юридичної особи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становчі документи у повному викладенні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копію довідки про включення до єдиного державного реєстру підприємства та організацій України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латника ПД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фізичній особі-підприємц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ро державну реєстрацію фізичної особи – підприємця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паспорту (1, 2, 11 сто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громадянин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паспорту (1, 2, 11 сто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копію рішення, в яке буде внесено змі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копію документа, що підтверджує підставу внесення змін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 реєстрації заяви, або наступного робочого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гляд заяви та доданих до неї документів на дотримання вимогам діючого земельного законодавства України</w:t>
            </w:r>
            <w:r>
              <w:rPr>
                <w:lang w:val="uk-UA"/>
              </w:rPr>
              <w:t>;</w:t>
            </w:r>
            <w:r>
              <w:rPr/>
              <w:t xml:space="preserve"> підготовка подання на засідання постійної комісії з питань ефективного використання земель всіх форм власності </w:t>
            </w:r>
            <w:r>
              <w:rPr>
                <w:lang w:val="uk-UA"/>
              </w:rPr>
              <w:t>про розгляд</w:t>
            </w:r>
            <w:r>
              <w:rPr/>
              <w:t xml:space="preserve"> поданих заяв</w:t>
            </w:r>
            <w:r>
              <w:rPr>
                <w:lang w:val="uk-UA"/>
              </w:rPr>
              <w:t>;</w:t>
            </w:r>
            <w:r>
              <w:rPr/>
              <w:t xml:space="preserve"> за рекомендацією постійної комісії з питань ефективного використання земель всіх форм власності готується проект рішення на чергову сесію міської ради </w:t>
            </w:r>
            <w:r>
              <w:rPr>
                <w:lang w:val="uk-UA"/>
              </w:rPr>
              <w:t>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>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дача рішення міської ради 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>» в Центр надання адміністративних посл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дача рішення міської ради 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 xml:space="preserve">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</w:tbl>
    <w:p>
      <w:pPr>
        <w:pStyle w:val="Normal"/>
        <w:tabs>
          <w:tab w:val="clear" w:pos="708"/>
          <w:tab w:val="left" w:pos="6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Надання дозволу на розробку проекту землеустрою щодо відведення земельної ділянки в оренду,</w:t>
      </w:r>
    </w:p>
    <w:p>
      <w:pPr>
        <w:pStyle w:val="Normal"/>
        <w:jc w:val="center"/>
        <w:rPr>
          <w:lang w:val="uk-UA"/>
        </w:rPr>
      </w:pPr>
      <w:r>
        <w:rPr>
          <w:u w:val="single"/>
          <w:lang w:val="uk-UA"/>
        </w:rPr>
        <w:t>у власність, в постійне користув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назва адміністративної послуги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757"/>
        <w:gridCol w:w="1958"/>
        <w:gridCol w:w="2934"/>
        <w:gridCol w:w="171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а посадова особа суб’єкта надання адміністративної послуг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надання адміністративної послуги, відповідальні за ета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ю, рішенн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оки виконання етап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ї, рішення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заяви суб’єкта зверненн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ередача до </w:t>
            </w:r>
            <w:r>
              <w:rPr>
                <w:color w:val="000000"/>
                <w:lang w:val="uk-UA"/>
              </w:rPr>
              <w:t>відділу з питань землекористування Білоцерківської міської ради</w:t>
            </w:r>
            <w:r>
              <w:rPr>
                <w:lang w:val="uk-UA"/>
              </w:rPr>
              <w:t xml:space="preserve"> заяви з документами </w:t>
            </w:r>
            <w:r>
              <w:rPr>
                <w:b/>
                <w:lang w:val="uk-UA"/>
              </w:rPr>
              <w:t xml:space="preserve">про надання дозволу на розробку проекту землеустрою щодо відведення земельної ділянки в оренду, у власність, в постійне користування, </w:t>
            </w:r>
            <w:r>
              <w:rPr>
                <w:lang w:val="uk-UA"/>
              </w:rPr>
              <w:t>при наявності наступних документів:</w:t>
            </w:r>
          </w:p>
          <w:p>
            <w:pPr>
              <w:pStyle w:val="Normal"/>
              <w:shd w:fill="FFFFFF" w:val="clea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юридичній особ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ро державну реєстрацію юридичної особи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становчі документи у повному викладенні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копію довідки про включення до єдиного державного реєстру підприємства та організацій України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латника ПД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фізичній особі-підприємц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ро державну реєстрацію фізичної особи – підприємця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паспорту (1, 2, 11 сто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громадянин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паспорту (1, 2, 11 сто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Викопіювання з кадастрової картки (плану) або інші графічні матеріали, на яких зазначено бажане місце розташування та розмір земельної діля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Письмова згода землекористувача, засвідчена нотаріально (у разі вилучення земельної ділянк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У разі наявності майна на земельній ділянці, надат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документу, що підтверджує право власності на майно (нот. зав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прави МБТІ (тех. паспорт)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 реєстрації заяви, або наступного робочого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гляд заяви та доданих до неї документів на дотримання вимогам діючого земельного законодавства України</w:t>
            </w:r>
            <w:r>
              <w:rPr>
                <w:lang w:val="uk-UA"/>
              </w:rPr>
              <w:t>;</w:t>
            </w:r>
            <w:r>
              <w:rPr/>
              <w:t xml:space="preserve"> підготовка подання на засідання постійної комісії з питань ефективного використання земель всіх форм власності </w:t>
            </w:r>
            <w:r>
              <w:rPr>
                <w:lang w:val="uk-UA"/>
              </w:rPr>
              <w:t xml:space="preserve">про розгляд поданих </w:t>
            </w:r>
            <w:r>
              <w:rPr/>
              <w:t>заяв</w:t>
            </w:r>
            <w:r>
              <w:rPr>
                <w:lang w:val="uk-UA"/>
              </w:rPr>
              <w:t>;</w:t>
            </w:r>
            <w:r>
              <w:rPr/>
              <w:t xml:space="preserve"> за рекомендацією постійної комісії з питань ефективного використання земель всіх форм власності готується проект рішення на чергову сесію міської ради </w:t>
            </w:r>
            <w:r>
              <w:rPr>
                <w:lang w:val="uk-UA"/>
              </w:rPr>
              <w:t>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>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дача рішення міської ради 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>» в Центр надання адміністративних посл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дача рішення міської ради 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 xml:space="preserve">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Затвердження проекту землеустрою щодо відведення земельної ділянки в оренду, у власніст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та передачі земельної ділянки в оренду, у власніс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адміністративної послуги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757"/>
        <w:gridCol w:w="1958"/>
        <w:gridCol w:w="2934"/>
        <w:gridCol w:w="171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а посадова особа суб’єкта надання адміністративної послуг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надання адміністративної послуги, відповідальні за ета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ю, рішенн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оки виконання етап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ї, рішення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заяви суб’єкта зверненн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ередача до </w:t>
            </w:r>
            <w:r>
              <w:rPr>
                <w:color w:val="000000"/>
                <w:lang w:val="uk-UA"/>
              </w:rPr>
              <w:t>відділу з питань землекористування Білоцерківської міської ради</w:t>
            </w:r>
            <w:r>
              <w:rPr>
                <w:lang w:val="uk-UA"/>
              </w:rPr>
              <w:t xml:space="preserve"> заяви з документами</w:t>
            </w:r>
            <w:r>
              <w:rPr>
                <w:b/>
                <w:lang w:val="uk-UA"/>
              </w:rPr>
              <w:t xml:space="preserve"> про затвердження проекту землеустрою щодо відведення земельної ділянки в оренду, у власність та передачі земельної ділянки в оренду, у власність, </w:t>
            </w:r>
            <w:r>
              <w:rPr>
                <w:lang w:val="uk-UA"/>
              </w:rPr>
              <w:t>при наявності проекту землеустрою щодо відведення земельної ділянки в оренду, у власність (розроблений землевпорядною організацією згідно вимог чинного земельного законодавства України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 реєстрації заяви, або наступного робочого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озгляд заяви та </w:t>
            </w:r>
            <w:r>
              <w:rPr>
                <w:lang w:val="uk-UA"/>
              </w:rPr>
              <w:t>розробленого проекту землеустрою</w:t>
            </w:r>
            <w:r>
              <w:rPr/>
              <w:t xml:space="preserve"> на дотримання вимогам діючого земельного законодавства України</w:t>
            </w:r>
            <w:r>
              <w:rPr>
                <w:lang w:val="uk-UA"/>
              </w:rPr>
              <w:t>;</w:t>
            </w:r>
            <w:r>
              <w:rPr/>
              <w:t xml:space="preserve"> підготовка подання на засідання постійної комісії з питань ефективного використання земель всіх форм власності </w:t>
            </w:r>
            <w:r>
              <w:rPr>
                <w:lang w:val="uk-UA"/>
              </w:rPr>
              <w:t>про розгляд</w:t>
            </w:r>
            <w:r>
              <w:rPr/>
              <w:t xml:space="preserve"> поданих заяв</w:t>
            </w:r>
            <w:r>
              <w:rPr>
                <w:lang w:val="uk-UA"/>
              </w:rPr>
              <w:t>;</w:t>
            </w:r>
            <w:r>
              <w:rPr/>
              <w:t xml:space="preserve"> за рекомендацією постійної комісії з питань ефективного використання земель всіх форм власності готується проект рішення на чергову сесію міської ради </w:t>
            </w:r>
            <w:r>
              <w:rPr>
                <w:lang w:val="uk-UA"/>
              </w:rPr>
              <w:t>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>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дача рішення міської ради 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>» в Центр надання адміністративних посл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дача рішення міської ради 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 xml:space="preserve">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Затвердження проекту землеустрою щодо відведення земельної ділянки у власність,</w:t>
      </w:r>
    </w:p>
    <w:p>
      <w:pPr>
        <w:pStyle w:val="Normal"/>
        <w:jc w:val="center"/>
        <w:rPr>
          <w:lang w:val="uk-UA"/>
        </w:rPr>
      </w:pPr>
      <w:r>
        <w:rPr>
          <w:u w:val="single"/>
          <w:lang w:val="uk-UA"/>
        </w:rPr>
        <w:t>цільове призначення якої змінюєтьс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назва адміністративної послуги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757"/>
        <w:gridCol w:w="1958"/>
        <w:gridCol w:w="2934"/>
        <w:gridCol w:w="171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а посадова особа суб’єкта надання адміністративної послуг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надання адміністративної послуги, відповідальні за ета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ю, рішенн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оки виконання етап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ї, рішення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заяви суб’єкта зверненн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ередача до </w:t>
            </w:r>
            <w:r>
              <w:rPr>
                <w:color w:val="000000"/>
                <w:lang w:val="uk-UA"/>
              </w:rPr>
              <w:t>відділу з питань землекористування Білоцерківської міської ради</w:t>
            </w:r>
            <w:r>
              <w:rPr>
                <w:lang w:val="uk-UA"/>
              </w:rPr>
              <w:t xml:space="preserve"> заяви з документами</w:t>
            </w:r>
            <w:r>
              <w:rPr>
                <w:b/>
                <w:lang w:val="uk-UA"/>
              </w:rPr>
              <w:t xml:space="preserve"> про затвердження проекту землеустрою щодо відведення земельної ділянки у власність, цільове призначення якої змінюється, </w:t>
            </w:r>
            <w:r>
              <w:rPr>
                <w:lang w:val="uk-UA"/>
              </w:rPr>
              <w:t>при наявності проекту землеустрою щодо відведення земельної ділянки в оренду, у власність, в постійне користування, цільове призначення якої змінюється (розроблений землевпорядною організацією згідно вимог чинного земельного законодавства України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 реєстрації заяви, або наступного робочого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озгляд заяви та </w:t>
            </w:r>
            <w:r>
              <w:rPr>
                <w:lang w:val="uk-UA"/>
              </w:rPr>
              <w:t>розробленого проекту землеустрою</w:t>
            </w:r>
            <w:r>
              <w:rPr/>
              <w:t xml:space="preserve"> на дотримання вимогам діючого земельного законодавства України</w:t>
            </w:r>
            <w:r>
              <w:rPr>
                <w:lang w:val="uk-UA"/>
              </w:rPr>
              <w:t>;</w:t>
            </w:r>
            <w:r>
              <w:rPr/>
              <w:t xml:space="preserve"> підготовка подання на засідання постійної комісії з питань ефективного використання земель всіх форм власності </w:t>
            </w:r>
            <w:r>
              <w:rPr>
                <w:lang w:val="uk-UA"/>
              </w:rPr>
              <w:t>про розгляд</w:t>
            </w:r>
            <w:r>
              <w:rPr/>
              <w:t xml:space="preserve"> поданих заяв</w:t>
            </w:r>
            <w:r>
              <w:rPr>
                <w:lang w:val="uk-UA"/>
              </w:rPr>
              <w:t>;</w:t>
            </w:r>
            <w:r>
              <w:rPr/>
              <w:t xml:space="preserve"> за рекомендацією постійної комісії з питань ефективного використання земель всіх форм власності готується проект рішення на чергову сесію міської ради </w:t>
            </w:r>
            <w:r>
              <w:rPr>
                <w:lang w:val="uk-UA"/>
              </w:rPr>
              <w:t>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>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дача рішення міської ради 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>» в Центр надання адміністративних посл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дача рішення міської ради 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 xml:space="preserve">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Передача земельної ділянки в оренду, у власніс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назва адміністративної послуги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757"/>
        <w:gridCol w:w="1958"/>
        <w:gridCol w:w="2934"/>
        <w:gridCol w:w="171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а посадова особа суб’єкта надання адміністративної послуг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надання адміністративної послуги, відповідальні за ета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ю, рішенн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оки виконання етап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ї, рішення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заяви суб’єкта зверненн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ередача до </w:t>
            </w:r>
            <w:r>
              <w:rPr>
                <w:color w:val="000000"/>
                <w:lang w:val="uk-UA"/>
              </w:rPr>
              <w:t>відділу з питань землекористування Білоцерківської міської ради</w:t>
            </w:r>
            <w:r>
              <w:rPr>
                <w:lang w:val="uk-UA"/>
              </w:rPr>
              <w:t xml:space="preserve"> заяви з документами </w:t>
            </w:r>
            <w:r>
              <w:rPr>
                <w:b/>
                <w:lang w:val="uk-UA"/>
              </w:rPr>
              <w:t xml:space="preserve">про передачу земельної ділянки в оренду, у власність, </w:t>
            </w:r>
            <w:r>
              <w:rPr>
                <w:lang w:val="uk-UA"/>
              </w:rPr>
              <w:t>при наявності документації із землеустрою (розроблена землевпорядною організацією згідно вимог чинного земельного законодавства України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 реєстрації заяви, або наступного робочого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озгляд заяви та </w:t>
            </w:r>
            <w:r>
              <w:rPr>
                <w:lang w:val="uk-UA"/>
              </w:rPr>
              <w:t>документації із землеустрою</w:t>
            </w:r>
            <w:r>
              <w:rPr/>
              <w:t xml:space="preserve"> на дотримання вимогам діючого земельного законодавства України</w:t>
            </w:r>
            <w:r>
              <w:rPr>
                <w:lang w:val="uk-UA"/>
              </w:rPr>
              <w:t>;</w:t>
            </w:r>
            <w:r>
              <w:rPr/>
              <w:t xml:space="preserve"> підготовка подання на засідання постійної комісії з питань ефективного використання земель всіх форм власності </w:t>
            </w:r>
            <w:r>
              <w:rPr>
                <w:lang w:val="uk-UA"/>
              </w:rPr>
              <w:t xml:space="preserve">про розгляд </w:t>
            </w:r>
            <w:r>
              <w:rPr/>
              <w:t>поданих заяв</w:t>
            </w:r>
            <w:r>
              <w:rPr>
                <w:lang w:val="uk-UA"/>
              </w:rPr>
              <w:t>;</w:t>
            </w:r>
            <w:r>
              <w:rPr/>
              <w:t xml:space="preserve"> за рекомендацією постійної комісії з питань ефективного використання земель всіх форм власності готується проект рішення на чергову сесію міської ради </w:t>
            </w:r>
            <w:r>
              <w:rPr>
                <w:lang w:val="uk-UA"/>
              </w:rPr>
              <w:t>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>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дача рішення міської ради 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>» в Центр надання адміністративних посл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дача рішення міської ради 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 xml:space="preserve">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Поновлення договору оренди зем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назва адміністративної послуги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757"/>
        <w:gridCol w:w="1958"/>
        <w:gridCol w:w="2934"/>
        <w:gridCol w:w="171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а посадова особа суб’єкта надання адміністративної послуг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надання адміністративної послуги, відповідальні за ета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ю, рішенн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оки виконання етап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ї, рішення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заяви суб’єкта зверненн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ередача до </w:t>
            </w:r>
            <w:r>
              <w:rPr>
                <w:color w:val="000000"/>
                <w:lang w:val="uk-UA"/>
              </w:rPr>
              <w:t>відділу з питань землекористування Білоцерківської міської ради</w:t>
            </w:r>
            <w:r>
              <w:rPr>
                <w:lang w:val="uk-UA"/>
              </w:rPr>
              <w:t xml:space="preserve"> заяви з документами </w:t>
            </w:r>
            <w:r>
              <w:rPr>
                <w:b/>
                <w:lang w:val="uk-UA"/>
              </w:rPr>
              <w:t xml:space="preserve">про поновлення договору оренди землі, </w:t>
            </w:r>
            <w:r>
              <w:rPr>
                <w:lang w:val="uk-UA"/>
              </w:rPr>
              <w:t>при наявності наступник документів: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юридичній особі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ро державну реєстрацію юридичної особи 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становчі документи у повному викладенні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довідки про включення до єдиного державного реєстру підприємства та організацій Україн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латника ПД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фізичній особі-підприємцю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ро державну реєстрацію фізичної особи – підприємця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паспорту (1, 2, 11 сто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shd w:fill="FFFFFF" w:val="clear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громадянин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паспорту (1, 2, 11 сто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копію існуючого договору оренди земельної ділянки з додаткам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копію документа, що підтверджує право власності на майно (нот. зав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копію справи МБТІ (тех.. паспорт)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5. схема розміщення земельної ділян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кадастровий план земельної ділянки з позначкою про визначення кадастрового номер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 реєстрації заяви, або наступного робочого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гляд заяви та доданих до неї документів на дотримання вимогам діючого земельного законодавства України</w:t>
            </w:r>
            <w:r>
              <w:rPr>
                <w:lang w:val="uk-UA"/>
              </w:rPr>
              <w:t>;</w:t>
            </w:r>
            <w:r>
              <w:rPr/>
              <w:t xml:space="preserve"> підготовка подання на засідання постійної комісії з питань ефективного використання земель всіх форм власності </w:t>
            </w:r>
            <w:r>
              <w:rPr>
                <w:lang w:val="uk-UA"/>
              </w:rPr>
              <w:t>про розгляд</w:t>
            </w:r>
            <w:r>
              <w:rPr/>
              <w:t xml:space="preserve"> поданих заяв</w:t>
            </w:r>
            <w:r>
              <w:rPr>
                <w:lang w:val="uk-UA"/>
              </w:rPr>
              <w:t>;</w:t>
            </w:r>
            <w:r>
              <w:rPr/>
              <w:t xml:space="preserve"> за рекомендацією постійної комісії з питань ефективного використання земель всіх форм власності готується проект рішення на чергову сесію міської ради </w:t>
            </w:r>
            <w:r>
              <w:rPr>
                <w:lang w:val="uk-UA"/>
              </w:rPr>
              <w:t>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>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дача рішення міської ради 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>» в Центр надання адміністративних посл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дача рішення міської ради 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 та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 xml:space="preserve">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Проведення експертної грошової оцінки земельної ділян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адміністративної послуги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759"/>
        <w:gridCol w:w="1958"/>
        <w:gridCol w:w="2933"/>
        <w:gridCol w:w="17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а посадова особа суб’єкта надання адміністративної послуги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надання адміністративної послуги, відповідальні за ета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ю, рішення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оки виконання етап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ї, рішення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заяви суб’єкта зверненн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ередача до </w:t>
            </w:r>
            <w:r>
              <w:rPr>
                <w:color w:val="000000"/>
                <w:lang w:val="uk-UA"/>
              </w:rPr>
              <w:t>відділу з питань землекористування Білоцерківської міської ради</w:t>
            </w:r>
            <w:r>
              <w:rPr>
                <w:lang w:val="uk-UA"/>
              </w:rPr>
              <w:t xml:space="preserve"> заяви з документами</w:t>
            </w:r>
            <w:r>
              <w:rPr>
                <w:b/>
                <w:lang w:val="uk-UA"/>
              </w:rPr>
              <w:t xml:space="preserve"> про проведення експертної грошової оцінки земельної ділянки, </w:t>
            </w:r>
            <w:r>
              <w:rPr>
                <w:lang w:val="uk-UA"/>
              </w:rPr>
              <w:t>при наявності наступних документів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копію паспорту (1, 2, 11 сто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копію довідки про присвоєння ідентифікаційного номер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копію діючого договору оренди земельної ділянки з додаткам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копію документа, що підтверджує право власності на майно( нот. зав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копію справи МБТІ ( тех. паспорт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схема розміщення земельної ділянк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 реєстрації заяви, або наступного робочого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гляд заяви та доданих до неї документів на дотримання вимогам діючого земельного законодавства України</w:t>
            </w:r>
            <w:r>
              <w:rPr>
                <w:lang w:val="uk-UA"/>
              </w:rPr>
              <w:t>;</w:t>
            </w:r>
            <w:r>
              <w:rPr/>
              <w:t xml:space="preserve"> підготовка подання на засідання постійної комісії з питань ефективного використання земель всіх форм власності </w:t>
            </w:r>
            <w:r>
              <w:rPr>
                <w:lang w:val="uk-UA"/>
              </w:rPr>
              <w:t>про розгляд</w:t>
            </w:r>
            <w:r>
              <w:rPr/>
              <w:t xml:space="preserve"> поданих заяв</w:t>
            </w:r>
            <w:r>
              <w:rPr>
                <w:lang w:val="uk-UA"/>
              </w:rPr>
              <w:t>;</w:t>
            </w:r>
            <w:r>
              <w:rPr/>
              <w:t xml:space="preserve"> за рекомендацією постійної комісії з питань ефективного використання земель всіх форм власності готується проект рішення на чергову сесію міської ради </w:t>
            </w:r>
            <w:r>
              <w:rPr>
                <w:lang w:val="uk-UA"/>
              </w:rPr>
              <w:t>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>»; «</w:t>
            </w:r>
            <w:r>
              <w:rPr/>
              <w:t>Про погодження звіту з експертної грошової оцінки та передачі земельної ділянки несільськогосподарського призначення шляхом продажу у власність</w:t>
            </w:r>
            <w:r>
              <w:rPr>
                <w:lang w:val="uk-UA"/>
              </w:rPr>
              <w:t>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рішення міської ради «Про оформлення правовстановлюючих документів на земельні ділянки громадянам»; «Про погодження звіту з експертної  грошової оцінки та передачі земельної ділянки несільськогосподарського призначення шляхом продажу у власність» в Центр надання адміністративних посл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рішення міської ради «Про оформлення правовстановлюючих документів на земельні ділянки громадянам»; «Про погодження звіту з експертної  грошової оцінки та передачі земельної ділянки несільськогосподарського призначення шляхом продажу у власність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Погодження звіту з експертної грошової оцінки та передачі земельної ділянки несільськогосподарського призначення шляхом продажу у власніс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назва адміністративної послуги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760"/>
        <w:gridCol w:w="1958"/>
        <w:gridCol w:w="2932"/>
        <w:gridCol w:w="17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а посадова особа суб’єкта надання адміністративної послуги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надання адміністративної послуги, відповідальні за ета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ю, рішення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оки виконання етап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ї, рішення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заяви суб’єкта зверненн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ередача до </w:t>
            </w:r>
            <w:r>
              <w:rPr>
                <w:color w:val="000000"/>
                <w:lang w:val="uk-UA"/>
              </w:rPr>
              <w:t>відділу з питань землекористування Білоцерківської міської ради</w:t>
            </w:r>
            <w:r>
              <w:rPr>
                <w:lang w:val="uk-UA"/>
              </w:rPr>
              <w:t xml:space="preserve"> заяви з документами </w:t>
            </w:r>
            <w:r>
              <w:rPr>
                <w:b/>
                <w:lang w:val="uk-UA"/>
              </w:rPr>
              <w:t xml:space="preserve">про погодження звіту з експертної грошової оцінки та передачі земельної ділянки несільськогосподарського призначення шляхом продажу у власність </w:t>
            </w:r>
            <w:r>
              <w:rPr>
                <w:lang w:val="uk-UA"/>
              </w:rPr>
              <w:t>при наявності звіту про експертну грошову оцінку земельної ділянки несільськогосподарського призначення (розроблений оцінювачем згідно вимог чинного земельного законодавства України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 реєстрації заяви, або наступного робочого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гляд заяви та доданих до неї документів на дотримання вимогам діючого земельного законодавства України</w:t>
            </w:r>
            <w:r>
              <w:rPr>
                <w:lang w:val="uk-UA"/>
              </w:rPr>
              <w:t>;</w:t>
            </w:r>
            <w:r>
              <w:rPr/>
              <w:t xml:space="preserve"> підготовка подання на засідання постійної комісії з питань ефективного використання земель всіх форм власності </w:t>
            </w:r>
            <w:r>
              <w:rPr>
                <w:lang w:val="uk-UA"/>
              </w:rPr>
              <w:t>про розгляд</w:t>
            </w:r>
            <w:r>
              <w:rPr/>
              <w:t xml:space="preserve"> поданих заяв</w:t>
            </w:r>
            <w:r>
              <w:rPr>
                <w:lang w:val="uk-UA"/>
              </w:rPr>
              <w:t>;</w:t>
            </w:r>
            <w:r>
              <w:rPr/>
              <w:t xml:space="preserve"> за рекомендацією постійної комісії з питань ефективного використання земель всіх форм власності готується проект рішення на чергову сесію міської ради </w:t>
            </w:r>
            <w:r>
              <w:rPr>
                <w:lang w:val="uk-UA"/>
              </w:rPr>
              <w:t>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>»; «</w:t>
            </w:r>
            <w:r>
              <w:rPr/>
              <w:t>Про погодження звіту з експертної грошової оцінки та передачі земельної ділянки несільськогосподарського призначення шляхом продажу у власність</w:t>
            </w:r>
            <w:r>
              <w:rPr>
                <w:lang w:val="uk-UA"/>
              </w:rPr>
              <w:t>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рішення міської ради «Про оформлення правовстановлюючих документів на земельні ділянки громадянам»; «Про погодження звіту з експертної  грошової оцінки та передачі земельної ділянки несільськогосподарського призначення шляхом продажу у власність» в Центр надання адміністративних посл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рішення міської ради «Про оформлення правовстановлюючих документів на земельні ділянки громадянам»; «Про погодження звіту з експертної  грошової оцінки та передачі земельної ділянки несільськогосподарського призначення шляхом продажу у власність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Укладання договорів на встановлення особистих строкових сервітут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назва адміністративної послуги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757"/>
        <w:gridCol w:w="1958"/>
        <w:gridCol w:w="2934"/>
        <w:gridCol w:w="171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а посадова особа суб’єкта надання адміністративної послуг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надання адміністративної послуги, відповідальні за ета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ю, рішенн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оки виконання етап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ї, рішення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заяви суб’єкта зверненн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ередача до </w:t>
            </w:r>
            <w:r>
              <w:rPr>
                <w:color w:val="000000"/>
                <w:lang w:val="uk-UA"/>
              </w:rPr>
              <w:t>відділу з питань землекористування Білоцерківської міської ради</w:t>
            </w:r>
            <w:r>
              <w:rPr>
                <w:lang w:val="uk-UA"/>
              </w:rPr>
              <w:t xml:space="preserve"> заяви з документами </w:t>
            </w:r>
            <w:r>
              <w:rPr>
                <w:b/>
                <w:lang w:val="uk-UA"/>
              </w:rPr>
              <w:t xml:space="preserve">про укладання договору на встановлення особистого строкового сервітуту, </w:t>
            </w:r>
            <w:r>
              <w:rPr>
                <w:lang w:val="uk-UA"/>
              </w:rPr>
              <w:t>при наявності наступних документів: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юридичній особі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ро державну реєстрацію юридичної особи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становчі документи у повному викладенні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копію довідки про включення до єдиного державного реєстру підприємства та організацій України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латника ПД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фізичній особі-підприємц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ро державну реєстрацію фізичної особи – підприємця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паспорту (1, 2, 11 сто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громадянин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паспорту (1, 2, 11 сто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копію документа, що підтверджує право власності на майн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копію справи МБТІ (тех.. паспорт)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в</w:t>
            </w:r>
            <w:r>
              <w:rPr>
                <w:color w:val="000000"/>
                <w:lang w:val="uk-UA"/>
              </w:rPr>
              <w:t>икопіювання з кадастрової картки (плану) або інші графічні матеріали, на яких зазначено бажане місце розташування та розмір земельної ділянки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 реєстрації заяви, або наступного робочого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гляд заяви та доданих до неї документів на дотримання вимогам діючого земельного законодавства України</w:t>
            </w:r>
            <w:r>
              <w:rPr>
                <w:lang w:val="uk-UA"/>
              </w:rPr>
              <w:t>;</w:t>
            </w:r>
            <w:r>
              <w:rPr/>
              <w:t xml:space="preserve"> підготовка подання на засідання постійної комісії з питань ефективного використання земель всіх форм власності </w:t>
            </w:r>
            <w:r>
              <w:rPr>
                <w:lang w:val="uk-UA"/>
              </w:rPr>
              <w:t>про розгляд</w:t>
            </w:r>
            <w:r>
              <w:rPr/>
              <w:t xml:space="preserve"> поданих заяв</w:t>
            </w:r>
            <w:r>
              <w:rPr>
                <w:lang w:val="uk-UA"/>
              </w:rPr>
              <w:t>;</w:t>
            </w:r>
            <w:r>
              <w:rPr/>
              <w:t xml:space="preserve"> за рекомендацією постійної комісії з питань ефективного використання земель всіх форм власності готується проект рішення на чергову сесію міської ради </w:t>
            </w:r>
            <w:r>
              <w:rPr>
                <w:lang w:val="uk-UA"/>
              </w:rPr>
              <w:t>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; «</w:t>
            </w:r>
            <w:r>
              <w:rPr/>
              <w:t>Про оформлення правовстановлюючих документів на земельні ділянки громадянам</w:t>
            </w:r>
            <w:r>
              <w:rPr>
                <w:lang w:val="uk-UA"/>
              </w:rPr>
              <w:t>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рішення міської ради «Про оформлення правовстановлюючих документів на земельні ділянки юридичним особам та фізичним особам-підприємцям»; «Про оформлення правовстановлюючих документів на земельні ділянки громадянам в Центр надання адміністративних посл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рішення міської ради «Про оформлення правовстановлюючих документів на земельні ділянки юридичним особам та фізичним особам-підприємцям»; «Про оформлення правовстановлюючих документів на земельні ділянки громадянам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u w:val="single"/>
          <w:lang w:val="uk-UA"/>
        </w:rPr>
        <w:t>Надання згоди на укладання договору суперфі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адміністративної послуги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971"/>
        <w:gridCol w:w="2266"/>
        <w:gridCol w:w="2404"/>
        <w:gridCol w:w="1721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а посадова особа суб’єкта надання адміністративної послуг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надання адміністративної послуги, відповідальні за ета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ю, рішенн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оки виконання етап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ї, рішення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заяви суб’єкта зверненн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ередача до </w:t>
            </w:r>
            <w:r>
              <w:rPr>
                <w:color w:val="000000"/>
                <w:lang w:val="uk-UA"/>
              </w:rPr>
              <w:t>відділу з питань землекористування Білоцерківської міської ради</w:t>
            </w:r>
            <w:r>
              <w:rPr>
                <w:lang w:val="uk-UA"/>
              </w:rPr>
              <w:t xml:space="preserve"> заяви з документами </w:t>
            </w:r>
            <w:r>
              <w:rPr>
                <w:b/>
                <w:lang w:val="uk-UA"/>
              </w:rPr>
              <w:t xml:space="preserve">про надання згоди на укладання договору суперфіції, </w:t>
            </w:r>
            <w:r>
              <w:rPr>
                <w:lang w:val="uk-UA"/>
              </w:rPr>
              <w:t>при наявності наступних документів: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1. Для юридичної особи (земельна ділянка яка перебуває в постійному користуванні)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ро державну реєстрацію юридичної особи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становчі документи у повному викладенні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довідки про включення до єдиного державного реєстру підприємства та організацій України, копія свідоцтва платника ПД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копію державного акту на право постійного користування земельною ділянко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2. Для фізичної особи-підприємця (з якими буде укладено договір суперфіцій)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ро державну реєстрацію фізичної особи – підприємця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паспорту (1, 2, 11сто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ля юридичної особ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ро державну реєстрацію юридичної особи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становчі документи у повному викладенні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довідки про включення до єдиного державного реєстру підприємства та організацій України, копія свідоцтва платника ПДВ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 копію документа, що підтверджує право власності на майно (нот. зав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копію справи МБТІ (тех.. паспорт) на нежитлові приміщення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5. схема розміщення земельної ділян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. кадастровий план земельної ділянки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 реєстрації заяви, або наступного робочого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гляд заяви та доданих до неї документів на дотримання вимогам діючого земельного законодавства України</w:t>
            </w:r>
            <w:r>
              <w:rPr>
                <w:lang w:val="uk-UA"/>
              </w:rPr>
              <w:t>;</w:t>
            </w:r>
            <w:r>
              <w:rPr/>
              <w:t xml:space="preserve"> підготовка подання на засідання постійної комісії з питань ефективного використання земель всіх форм власності </w:t>
            </w:r>
            <w:r>
              <w:rPr>
                <w:lang w:val="uk-UA"/>
              </w:rPr>
              <w:t>про розгляд</w:t>
            </w:r>
            <w:r>
              <w:rPr/>
              <w:t xml:space="preserve"> поданих заяв</w:t>
            </w:r>
            <w:r>
              <w:rPr>
                <w:lang w:val="uk-UA"/>
              </w:rPr>
              <w:t>;</w:t>
            </w:r>
            <w:r>
              <w:rPr/>
              <w:t xml:space="preserve"> за рекомендацією постійної комісії з питань ефективного використання земель всіх форм власності готується проект рішення на чергову сесію міської ради </w:t>
            </w:r>
            <w:r>
              <w:rPr>
                <w:lang w:val="uk-UA"/>
              </w:rPr>
              <w:t>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рішення міської ради «Про оформлення правовстановлюючих документів на земельні ділянки юридичним особам та фізичним особам-підприємцям» в Центр надання адміністративних посл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рішення міської ради «Про оформлення правовстановлюючих документів на земельні ділянки юридичним особам та фізичним особам-підприємцям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Надання згоди на передачу орендованої земельної ділянки в суборенд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назва адміністративної послуги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757"/>
        <w:gridCol w:w="1958"/>
        <w:gridCol w:w="2934"/>
        <w:gridCol w:w="171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а посадова особа суб’єкта надання адміністративної послуги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надання адміністративної послуги, відповідальні за ета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ю, рішенн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оки виконання етап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ї, рішення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заяви суб’єкта зверненн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ередача до </w:t>
            </w:r>
            <w:r>
              <w:rPr>
                <w:color w:val="000000"/>
                <w:lang w:val="uk-UA"/>
              </w:rPr>
              <w:t>відділу з питань землекористування Білоцерківської міської ради</w:t>
            </w:r>
            <w:r>
              <w:rPr>
                <w:lang w:val="uk-UA"/>
              </w:rPr>
              <w:t xml:space="preserve"> заяви з документами </w:t>
            </w:r>
            <w:r>
              <w:rPr>
                <w:b/>
                <w:lang w:val="uk-UA"/>
              </w:rPr>
              <w:t xml:space="preserve">про надання згоди на передачу орендованої земельної ділянки в суборенду, </w:t>
            </w:r>
            <w:r>
              <w:rPr>
                <w:lang w:val="uk-UA"/>
              </w:rPr>
              <w:t>при наявності наступних документів: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А) Для юридичної особи (земельна ділянка яка перебуває в оренді)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ро державну реєстрацію юридичної особи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становчі документи у повному викладенні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довідки про включення до єдиного державного реєстру підприємства та організацій України, копія свідоцтва платника ПДВ;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Б) Для фізичної особи-підприємця (земельна ділянка яка перебуває в оренді)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ро державну реєстрацію фізичної особи – підприємця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паспорту (1, 2, 11сто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 копію діючого договору оренди землі із додат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А) Для юридичної особи (з якими буде укладено договір суборенди)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ро державну реєстрацію юридичної особи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становчі документи у повному викладенні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довідки про включення до єдиного державного реєстру підприємства та організацій України, копія свідоцтва платника ПД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Б) Для фізичної особи-підприємця (з якими буде укладено договір суборенди)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свідоцтва про державну реєстрацію фізичної особи – підприємця (нот. заві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паспорту (1, 2, 11стор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 кадастровий план земельної ділян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. схема розміщення земельної ділянки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 реєстрації заяви, або наступного робочого д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гляд заяви та доданих до неї документів на дотримання вимогам діючого земельного законодавства України</w:t>
            </w:r>
            <w:r>
              <w:rPr>
                <w:lang w:val="uk-UA"/>
              </w:rPr>
              <w:t>;</w:t>
            </w:r>
            <w:r>
              <w:rPr/>
              <w:t xml:space="preserve"> підготовка подання на засідання постійної комісії з питань ефективного використання земель всіх форм власності </w:t>
            </w:r>
            <w:r>
              <w:rPr>
                <w:lang w:val="uk-UA"/>
              </w:rPr>
              <w:t>про розгляд</w:t>
            </w:r>
            <w:r>
              <w:rPr/>
              <w:t xml:space="preserve"> поданих заяв</w:t>
            </w:r>
            <w:r>
              <w:rPr>
                <w:lang w:val="uk-UA"/>
              </w:rPr>
              <w:t>;</w:t>
            </w:r>
            <w:r>
              <w:rPr/>
              <w:t xml:space="preserve"> за рекомендацією постійної комісії з питань ефективного використання земель всіх форм власності готується проект рішення на чергову сесію міської ради </w:t>
            </w:r>
            <w:r>
              <w:rPr>
                <w:lang w:val="uk-UA"/>
              </w:rPr>
              <w:t>«</w:t>
            </w:r>
            <w:r>
              <w:rPr/>
              <w:t>Про оформлення правовстановлюючих документів</w:t>
            </w:r>
            <w:r>
              <w:rPr>
                <w:lang w:val="uk-UA"/>
              </w:rPr>
              <w:t xml:space="preserve"> </w:t>
            </w:r>
            <w:r>
              <w:rPr/>
              <w:t>на земельні ділянки юридичним особам та фізичним особам-підприємцям</w:t>
            </w:r>
            <w:r>
              <w:rPr>
                <w:lang w:val="uk-UA"/>
              </w:rPr>
              <w:t>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рішення міської ради «Про оформлення правовстановлюючих документів на земельні ділянки юридичним особам та фізичним особам-підприємцям» в Центр надання адміністративних посл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землекористування Білоцерківської міської ра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рішення міської ради «Про оформлення правовстановлюючих документів на земельні ділянки юридичним особам та фізичним особам-підприємцям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ТЕХНОЛОГІЧНА  КАРТКА АДМІНІСТРАТИВНОЇ ПОСЛУГИ</w:t>
      </w:r>
    </w:p>
    <w:p>
      <w:pPr>
        <w:pStyle w:val="Normal"/>
        <w:jc w:val="center"/>
        <w:rPr>
          <w:color w:val="000000"/>
          <w:u w:val="single"/>
          <w:lang w:val="uk-UA"/>
        </w:rPr>
      </w:pPr>
      <w:r>
        <w:rPr>
          <w:color w:val="000000"/>
          <w:u w:val="single"/>
        </w:rPr>
        <w:t>Надання дозволу на експлуатацію об’єкта поводження з небезпечними відходами на відповідній території міста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(назва адміністративної послуги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481"/>
        <w:gridCol w:w="3542"/>
        <w:gridCol w:w="1958"/>
        <w:gridCol w:w="2020"/>
        <w:gridCol w:w="1408"/>
        <w:gridCol w:w="313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хі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а посадова особа суб’єкта надання адміністративної послуги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надання адміністративної послуги, відповідальні за ета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ю, рішенн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оки виконання етап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ї, рішення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ід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формлення заяви суб’єкта звернення 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роект ліміту на утворення та розміщення відходів І-ІІІ класу небезпеки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д</w:t>
            </w:r>
            <w:r>
              <w:rPr/>
              <w:t>овідка про наявність спеціально відведених в установленому законодавством порядку місць чи об'єктів розміщення відходів</w:t>
            </w:r>
            <w:r>
              <w:rPr>
                <w:lang w:val="uk-UA"/>
              </w:rPr>
              <w:t xml:space="preserve"> І-ІІІ клас небезпе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исновок санітарно-епідеміологічної експертизи щодо об'єктів поводження з відходам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</w:t>
            </w:r>
            <w:r>
              <w:rPr/>
              <w:t>каз про призначення відповідальних осіб у сфері поводження з відходами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ерспективний план заходів поводження з відходами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ява суб’єкта звернення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ередача до </w:t>
            </w:r>
            <w:r>
              <w:rPr>
                <w:color w:val="000000"/>
                <w:lang w:val="uk-UA"/>
              </w:rPr>
              <w:t>відділу охорони навколиш-нього природного середовища міської ради</w:t>
            </w:r>
            <w:r>
              <w:rPr>
                <w:lang w:val="uk-UA"/>
              </w:rPr>
              <w:t xml:space="preserve"> заяви та копії документів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яв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кумент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 реєстрації заяви, або наступного робочого дн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заяв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кументи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гляд   документів, перевірка підприємства на дотримання вимог природоохоронного законодавства та складання акту перевірки,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а суб’єкта зверне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и України: «Про охорону навколишнього природного середовища», «Про відходи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навколишнього природного середовища міської рад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 перевірки підприємства на дотримання вимог природоохоронного законодавств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проекту рішення сесії міської ради «Про надання дозволу на експлуатацію об’єкті поводження з небезпечними відходами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ява суб’єкта звернення;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«Про відходи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 перевірки підприємства на дотримання вимог природоохоронного законодавст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навколишнього природного середовища міської рад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сесії міської ради «Про надання дозволу на експлуатацію об’єкта поводження з небезпечними відходами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рішення сесії міської ради «Про надання дозволу на експлуатацію об’єкта поводження з небезпечними відходами» в Центр надання адміністративних послуг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сесії міської ради «Про надання дозволу на експлуатацію об’єкта поводження з небезпечними відходами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навколишнього природного середовища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єстрація рішення сесії міської ради «Про надання дозволу на експлуатацію об’єкта поводження з небезпечними відходами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дача суб’єкту звернення рішення сесії міської ради «Про надання дозволу на експлуатацію об’єкта поводження з небезпечними відходами»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сесії міської ради «Про надання дозволу на експлуатацію об’єкта поводження з небезпечними відходами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30 робочих днів з дня реєстрації заяв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мітка про отримання суб’єктом звернення  рішення сесії міської ради «Про надання дозволу на експлуатацію об’єкта поводження з небезпечними відходами»</w:t>
            </w:r>
          </w:p>
        </w:tc>
      </w:tr>
    </w:tbl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 xml:space="preserve">                                               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екретар міської ради                                                 </w:t>
        <w:tab/>
        <w:tab/>
        <w:tab/>
        <w:tab/>
        <w:tab/>
        <w:tab/>
        <w:tab/>
        <w:tab/>
        <w:tab/>
        <w:t xml:space="preserve">  О. Б. Олій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459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lang w:val="uk-UA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55:00Z</dcterms:created>
  <dc:creator>Admin</dc:creator>
  <dc:description/>
  <cp:keywords/>
  <dc:language>en-US</dc:language>
  <cp:lastModifiedBy>Lubov</cp:lastModifiedBy>
  <cp:lastPrinted>2013-05-24T12:14:00Z</cp:lastPrinted>
  <dcterms:modified xsi:type="dcterms:W3CDTF">2013-05-27T07:28:00Z</dcterms:modified>
  <cp:revision>4</cp:revision>
  <dc:subject/>
  <dc:title>                                                                                                                                                               ЗАТВЕРДЖУЮ</dc:title>
</cp:coreProperties>
</file>